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 greatest area of weakness identified for La Vernia High School, based upon analysis of the AEIS Campus Performance Report for 2008-09 data, is Mathematics. Although All Students and all major student groups exceeded the 55% Acceptable standard by a margin of at least 13 points minimum (the Economically Disadvantaged student group) in 2009, the Recognized standard of 75% was exceeded only by the All Students group (by just 2 points) and the White students group (by 5 points). The Hispanic and Economically Disadvantaged students failed to meet the Recognized standard by at least 6 points, and no group approached Exemplary status, with Economically Disadvantaged students failing to meet the Exemplary standard by a deficit of 22 points. Of the sub-category data, LEP student performance was particularly alarming with only 20% of them meeting standard in 2008 (the group’s result was masked in 2009 to protect student confidentiality), well below the current 55% Acceptable threshold, and Special Ed students did not meet the Acceptable standard, either, as only 48% of them met standard in 2009.  Therefore, improvement efforts must be particularly focused on Mathematics for the LEP, Special Ed, Hispanic and the Economically Disadvantaged student groups at LVHS. The Economically Disadvantaged mastery rates are a key weakness in light of the fact that they count twice in the campus accountability ratings, once in their student group and again in the Economically Disadvantaged group.</w:t>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 By 2013, La Vernia High School will meet the AEIS Exemplary standard in Mathematics for all students and all student groups.</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Objective: At least 90% of all Economically Disadvantaged students at La Vernia High School will meet standard in Mathematics on the 2010-11 TAKS administration. </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rPr>
              <w:t>1.</w:t>
            </w:r>
            <w:r>
              <w:rPr/>
              <w:t xml:space="preserve"> </w:t>
            </w:r>
            <w:r>
              <w:rPr>
                <w:b w:val="false"/>
                <w:i w:val="false"/>
                <w:color w:val="000000"/>
              </w:rPr>
              <w:t xml:space="preserve">Sammons, Laney (2010). </w:t>
            </w:r>
            <w:r>
              <w:rPr>
                <w:b w:val="false"/>
                <w:color w:val="000000"/>
              </w:rPr>
              <w:t>Guided Math: A Framework for Mathematics Instruction</w:t>
            </w:r>
            <w:r>
              <w:rPr>
                <w:b w:val="false"/>
                <w:i w:val="false"/>
                <w:color w:val="000000"/>
              </w:rPr>
              <w:t>. Huntington Beach, CA:Shell Education.</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rPr>
              <w:t>Strategy 1: Deliver professional development designed to ensure we are teaching our students a conceptual rather than just a procedural understanding of mathematics.</w:t>
            </w:r>
          </w:p>
          <w:p>
            <w:pPr>
              <w:pStyle w:val="ACEsubhead2"/>
              <w:spacing w:before="100" w:after="100"/>
              <w:rPr>
                <w:b w:val="false"/>
                <w:b w:val="false"/>
                <w:i w:val="false"/>
                <w:i w:val="false"/>
                <w:color w:val="000000"/>
              </w:rPr>
            </w:pPr>
            <w:r>
              <w:rPr>
                <w:b w:val="false"/>
                <w:i w:val="false"/>
                <w:color w:val="000000"/>
              </w:rPr>
              <w:t xml:space="preserve">Sammons (2010) states that “…students are often presented with the message that there is a particular way in which mathematics must be done – that there is only one right answer, and only one right way to find that answer.” LVHS must emphasize problem solving abilities in order to increase student performance, and a conceptual understanding of mathematics is essentia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2. Nunley, Kathie F. (2008). </w:t>
            </w:r>
            <w:r>
              <w:rPr>
                <w:b w:val="false"/>
                <w:color w:val="000000"/>
              </w:rPr>
              <w:t>Facilitator’s Guide: Differentiating the High School Classroom</w:t>
            </w:r>
            <w:r>
              <w:rPr>
                <w:b w:val="false"/>
                <w:i w:val="false"/>
                <w:color w:val="000000"/>
              </w:rPr>
              <w:t>. Thousand Oaks, CA:Corwin Press.</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 2: Increase differentiation in mathematics instruction by developing a better understanding of student learning styles.</w:t>
            </w:r>
          </w:p>
          <w:p>
            <w:pPr>
              <w:pStyle w:val="ACEsubhead2"/>
              <w:spacing w:before="100" w:after="100"/>
              <w:rPr>
                <w:b w:val="false"/>
                <w:b w:val="false"/>
                <w:i w:val="false"/>
                <w:i w:val="false"/>
                <w:color w:val="000000"/>
              </w:rPr>
            </w:pPr>
            <w:r>
              <w:rPr>
                <w:b w:val="false"/>
                <w:i w:val="false"/>
                <w:color w:val="000000"/>
              </w:rPr>
              <w:t>Provide professional development focused on developing a better understanding of student learning styles and their effects upon differentiation in mathematics instruction. Nunley (2008) states that “…people’s styles change based on subject, perceived difficulty, and self-efficacy in the area. In other words, you may have one [learning style] for math, one for English, and yet another for social studies. And your style for math may vary based on how difficult the task is for you.”</w:t>
            </w:r>
          </w:p>
        </w:tc>
      </w:tr>
      <w:tr>
        <w:trPr>
          <w:trHeight w:val="143" w:hRule="atLeast"/>
        </w:trPr>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3. McKenna, Michelle A. (2005).  Developing Latent Mathematics Abilities in Economically Disadvantaged Students. </w:t>
            </w:r>
            <w:r>
              <w:rPr>
                <w:b w:val="false"/>
                <w:color w:val="000000"/>
              </w:rPr>
              <w:t>Roeper Review</w:t>
            </w:r>
            <w:r>
              <w:rPr>
                <w:b w:val="false"/>
                <w:i w:val="false"/>
                <w:color w:val="000000"/>
              </w:rPr>
              <w:t>, 27(4). p. 222.</w:t>
            </w:r>
          </w:p>
        </w:tc>
        <w:tc>
          <w:tcPr>
            <w:tcW w:w="478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 3: Develop enhanced mathematical abilities for economically disadvantaged students.</w:t>
            </w:r>
          </w:p>
          <w:p>
            <w:pPr>
              <w:pStyle w:val="ACEsubhead2"/>
              <w:spacing w:before="100" w:after="100"/>
              <w:rPr>
                <w:b w:val="false"/>
                <w:b w:val="false"/>
                <w:i w:val="false"/>
                <w:i w:val="false"/>
                <w:color w:val="000000"/>
              </w:rPr>
            </w:pPr>
            <w:r>
              <w:rPr>
                <w:b w:val="false"/>
                <w:i w:val="false"/>
                <w:color w:val="000000"/>
              </w:rPr>
              <w:t>Create a supplemental, individualized mathematics program targeted at economically disadvantaged students; base program framework upon research by McKenna (2005) in which study results showed that an individualized supplemental mathematics program, such as Kumon mathematics, enhanced mathematics abilities in economically disadvantaged students.</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r>
    <w:r>
      <w:rPr>
        <w:rFonts w:cs="Arial" w:ascii="Arial" w:hAnsi="Arial"/>
        <w:b/>
        <w:color w:val="000000"/>
        <w:sz w:val="20"/>
        <w:szCs w:val="20"/>
      </w:rPr>
      <w:t>Allen David Bordelon</w:t>
      <w:tab/>
      <w:tab/>
      <w:t>March 14,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11:00Z</dcterms:created>
  <dc:creator>Alana Sloan</dc:creator>
  <dc:description/>
  <cp:keywords/>
  <dc:language>en-US</dc:language>
  <cp:lastModifiedBy>Allen Bordelon</cp:lastModifiedBy>
  <cp:lastPrinted>2010-03-09T12:39:00Z</cp:lastPrinted>
  <dcterms:modified xsi:type="dcterms:W3CDTF">2010-03-14T22:38:00Z</dcterms:modified>
  <cp:revision>1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